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6"/>
          <w:szCs w:val="16"/>
        </w:rPr>
      </w:pPr>
      <w:r>
        <w:rPr>
          <w:rFonts w:cs="Calibri" w:ascii="Calibri" w:hAnsi="Calibri"/>
          <w:caps/>
          <w:sz w:val="16"/>
          <w:szCs w:val="16"/>
        </w:rPr>
        <w:t>santiago 28 de Julio de 2022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6"/>
                <w:szCs w:val="16"/>
              </w:rPr>
              <w:t>017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sz w:val="16"/>
          <w:szCs w:val="16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nemos el agrado de presentarle nuestra oferta técnico-económica por el siguiente servicio 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car compuerta para etiquetadora de chocolate , en UHMW , 150 x 150 x 10 mm 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o PAT-0772-PT-0096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$ 39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78.000</w:t>
            </w:r>
          </w:p>
        </w:tc>
      </w:tr>
      <w:tr>
        <w:trPr>
          <w:trHeight w:val="54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car tuerca M30x1.5 mm , para etiquetadora de chocolate , en acero SAE 1045 ,           Ø42 x 10 mm ,Plano PAT-0772-PT-0101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$ 2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50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car compuerta para etiquetadora de chocolate , duraluminio , 180 x 40 x 10 mm 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o PAT-0772-PT-0093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79.5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car compuerta para etiquetadora de chocolate , duraluminio , 237 x 40 x 10 mm 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o PAT-0772-PT-0103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87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car espaciador para etiquetadora de chocolate , duraluminio , Ø20 x 48.5 mm 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o PAT-0772-PT-0095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$ 9.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57.000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lazo de entrega:              </w:t>
      </w:r>
      <w:r>
        <w:rPr>
          <w:rFonts w:cs="Calibri" w:ascii="Calibri" w:hAnsi="Calibri"/>
          <w:b/>
          <w:sz w:val="16"/>
          <w:szCs w:val="16"/>
        </w:rPr>
        <w:t>10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scuento     </w:t>
      </w:r>
      <w:r>
        <w:rPr>
          <w:rFonts w:cs="Calibri" w:ascii="Calibri" w:hAnsi="Calibri"/>
          <w:b/>
          <w:sz w:val="16"/>
          <w:szCs w:val="16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Atento a sus consultas le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Francisco Ramírez M.</w:t>
      </w:r>
    </w:p>
    <w:p>
      <w:pPr>
        <w:pStyle w:val="Heading4"/>
        <w:ind w:left="0" w:hanging="0"/>
        <w:jc w:val="left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Metalúrgica Industrial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URGICA INDUSTRIAL RAMIREZ Y CIA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9 76485248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 xml:space="preserve">METALURGICA INDUSTRIAL RAMIREZ Y CIA LIMITADA  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7.003.851-0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976485248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26:00Z</dcterms:created>
  <dc:creator>Francisco Ramirez</dc:creator>
  <dc:description/>
  <dc:language>en-US</dc:language>
  <cp:lastModifiedBy>User1</cp:lastModifiedBy>
  <cp:lastPrinted>2019-01-03T00:37:00Z</cp:lastPrinted>
  <dcterms:modified xsi:type="dcterms:W3CDTF">2022-07-28T05:26:00Z</dcterms:modified>
  <cp:revision>2</cp:revision>
  <dc:subject/>
  <dc:title>Santiago, 16 de diciembre de 2002</dc:title>
</cp:coreProperties>
</file>